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6370" cy="1427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A TUTTE LE DITTE INTERESSATE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1 Holter per la registrazione dell'elettrocardiogramma dinamico come descritto ne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Il preventivo offerta, completo dei codici CND e REP e con allegato caratteristiche tecniche e depliants illustrativi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10  Aprile 2014 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, l'installazione  e collaudo avverranno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  </w:t>
      </w:r>
      <w:r>
        <w:rPr>
          <w:rFonts w:cs="Verdana" w:ascii="Verdana" w:hAnsi="Verdana"/>
          <w:i w:val="false"/>
          <w:iCs w:val="false"/>
        </w:rPr>
        <w:t>All'interno del plico dovrà essere inserito, a pena di esclusione, la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eguente documentazion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ichiarazione resa ai sensi del DPR 445/2000, a firma del Legale Rappresentante indican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Iscrizione alla C.C.I.A.A.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egolarità degli adempimenti INPS-INAIL (DURC)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ssenza delle cause di esclusione di cui all'art.38, comma 1, lett.a)– b) –c)-d)–f)–g)–h)–i)–l)–m)–m ter) e m quater) del D.Lgs 163/06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Deposito cauzionale provvisorio nei modi di legge, di €.70,00, pari al 2% del valore massimo complessivo dell'offerta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opia della presente lettera d'invito firmata dal legale Rappresentante della ditta offerente.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e S.– PREVENTIVO FORNITURA HOLTER – U.O. GERIATRIA.-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</w:t>
      </w:r>
      <w:r>
        <w:rPr>
          <w:rFonts w:cs="Verdana" w:ascii="Verdana" w:hAnsi="Verdana"/>
        </w:rPr>
        <w:t>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ssa Paola GRANDINETTI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4-03-19T15:01:00Z</cp:lastPrinted>
  <dcterms:modified xsi:type="dcterms:W3CDTF">2014-01-21T08:13:44Z</dcterms:modified>
  <cp:revision>11</cp:revision>
  <dc:subject/>
  <dc:title>REGIONE CALABRIA</dc:title>
</cp:coreProperties>
</file>